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чь Президента Российской Федерации Владимира Владимировича Пу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Ваше Святейшеств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Уважаемые гости! Дорогие</w:t>
      </w:r>
      <w:r>
        <w:rPr>
          <w:rFonts w:cs="Times New Roman"/>
          <w:color w:val="000000"/>
          <w:sz w:val="28"/>
          <w:szCs w:val="21"/>
          <w:lang w:val="en-US"/>
        </w:rPr>
        <w:t xml:space="preserve"> </w:t>
      </w:r>
      <w:r>
        <w:rPr>
          <w:rFonts w:cs="Times New Roman"/>
          <w:color w:val="000000"/>
          <w:sz w:val="28"/>
          <w:szCs w:val="21"/>
        </w:rPr>
        <w:t>друзь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от всего сердца поздравляю всех вас с большим событием, большим праздником и юбилеем для всего православного мира - 100-летием канонизации преподобного Серафима Сар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сия знает много ярких подвигов служения Богу, служения своему народу и Отечеству. И подвиг Серафима Саровского, его жизнь, его учение, - безусловно, один из таких наиболее ярких подвиг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шний праздник стал возможен благодаря возрождению в нашей стране свободы — религиозной, духовной свободы. В России высоко ценят вклад всех конфессий Российской Федерации в дело укрепления Российской государственности, в укрепление согласия между народами многонациональной России, в дело укрепления нравственных основ наше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Я сердечно поздравляю вас с этим событие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Желаю счастья, мира и благополучия!</w:t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szCs w:val="21"/>
        </w:rPr>
        <w:t>Спасибо!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49:00Z</dcterms:created>
  <dc:creator>Ук</dc:creator>
  <dc:description/>
  <dc:language>en-US</dc:language>
  <cp:lastModifiedBy>Ук</cp:lastModifiedBy>
  <dcterms:modified xsi:type="dcterms:W3CDTF">2003-08-21T13:50:00Z</dcterms:modified>
  <cp:revision>1</cp:revision>
  <dc:subject/>
  <dc:title>Речь Президента Российской Федерации Владимира Владимировича Путина</dc:title>
</cp:coreProperties>
</file>